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 – TITOLI DI STUD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A1 - REQUISITO D’AC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di accesso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A2 – TITOLI DI STUDIO ATTIN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  <w:bookmarkStart w:id="0" w:name="_Hlk517524473"/>
      <w:bookmarkStart w:id="1" w:name="_Hlk517524473"/>
      <w:bookmarkEnd w:id="1"/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  <w:bookmarkStart w:id="2" w:name="_Hlk517524473"/>
      <w:bookmarkStart w:id="3" w:name="_Hlk517524473"/>
      <w:bookmarkEnd w:id="3"/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ata ……./……../………                                                  Firma ……………………………………..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23:00Z</dcterms:created>
  <dc:creator>cinzialuchetti</dc:creator>
  <dc:description/>
  <cp:keywords/>
  <dc:language>en-US</dc:language>
  <cp:lastModifiedBy>franco</cp:lastModifiedBy>
  <cp:lastPrinted>2009-01-14T10:42:00Z</cp:lastPrinted>
  <dcterms:modified xsi:type="dcterms:W3CDTF">2018-06-23T11:39:00Z</dcterms:modified>
  <cp:revision>11</cp:revision>
  <dc:subject/>
  <dc:title/>
</cp:coreProperties>
</file>