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c simile da allegare alla fotocopia dei documenti che si allegano alla domand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ello di dichiarazione sostitutiva dell’atto di notorietà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o sottoscritto ……………………………………………..  nato a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l ……………………………  residente a …………………………………………….. in Via 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 relazione alla domanda di selezione pubblica per titoli e esami di cui alla delibera del Consiglio di Amministrazione dell’Azienda Speciale A.S.S.O. n.20 del 24/04/2018 per la formazione di una graduatoria nel ruolo di “Educatore nido d’infanzia” per l’eventuale assunzione di personale sia a tempo determinato che a tempo indeterminato per eventuali posti che si rendessero disponibili in base ai limiti di organico deliberato dal CDA dell’Azienda Speciale A.S.S.O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Ai sensi dell’art. 47 del T.U. della normativa sulla documentazione amministrativa di cui al D.Lgs. n. 445/2000, consapevole delle sanzioni previste dall’art. 76 e della decadenza dei benefici prevista dall’art. 75 del medesimo T.U. in caso di dichiarazioni false o mendaci, sotto la sua personale responsabilità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Corpodeltesto3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, lì ………………….                                                              Il dichiarant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…………………………………………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u w:val="single"/>
        </w:rPr>
        <w:t>(E’ NECESSARIO ALLEGARE FOTOCOPIA DI UN DOCUMENTO DI IDENTITA’ VALIDO)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33:00Z</dcterms:created>
  <dc:creator>franconatalucci</dc:creator>
  <dc:description/>
  <cp:keywords/>
  <dc:language>en-US</dc:language>
  <cp:lastModifiedBy>Franco Natalucci</cp:lastModifiedBy>
  <dcterms:modified xsi:type="dcterms:W3CDTF">2020-07-15T17:34:00Z</dcterms:modified>
  <cp:revision>10</cp:revision>
  <dc:subject/>
  <dc:title>fac simile da allegare alla fotocopia dei documenti che si allegano alla domanda</dc:title>
</cp:coreProperties>
</file>