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 – TITOLI DI SERVIZ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B1 – SERVIZI SPECIFICI SVOLTI  NELLO STESSO PROF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…../……/…….                                                                    Firma ………………………………</w:t>
    </w:r>
  </w:p>
</w:ft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4:00Z</dcterms:created>
  <dc:creator>cinzialuchetti</dc:creator>
  <dc:description/>
  <cp:keywords/>
  <dc:language>en-US</dc:language>
  <cp:lastModifiedBy>Franco Natalucci</cp:lastModifiedBy>
  <cp:lastPrinted>2009-01-14T10:42:00Z</cp:lastPrinted>
  <dcterms:modified xsi:type="dcterms:W3CDTF">2020-07-13T17:29:00Z</dcterms:modified>
  <cp:revision>22</cp:revision>
  <dc:subject/>
  <dc:title>ALLEGATO A – TITOLI DI STUDIO</dc:title>
</cp:coreProperties>
</file>