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C – TITOLI VAR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ZIONE C1 – STAGE O TIROCINI SVOLTI NEL RUOLO SPECIF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zio prestato in qualità di ………………………………………………………………………....     dal  (</w:t>
      </w:r>
      <w:r>
        <w:rPr>
          <w:sz w:val="18"/>
          <w:szCs w:val="18"/>
        </w:rPr>
        <w:t>gg/mm/aa</w:t>
      </w:r>
      <w:r>
        <w:rPr/>
        <w:t xml:space="preserve">): .........../.........../.…..…. </w:t>
        <w:tab/>
        <w:t>al (</w:t>
      </w:r>
      <w:r>
        <w:rPr>
          <w:sz w:val="18"/>
          <w:szCs w:val="18"/>
        </w:rPr>
        <w:t>gg/mm/aa</w:t>
      </w:r>
      <w:r>
        <w:rPr/>
        <w:t>): ........./…....../…..….</w:t>
      </w:r>
    </w:p>
    <w:p>
      <w:pPr>
        <w:pStyle w:val="Normal"/>
        <w:rPr/>
      </w:pPr>
      <w:r>
        <w:rPr/>
        <w:t xml:space="preserve">per mesi ……… e giorni ………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in azienda  pubblica        azienda privata           associazione di promozione  sociale    </w:t>
      </w:r>
    </w:p>
    <w:p>
      <w:pPr>
        <w:pStyle w:val="Normal"/>
        <w:rPr/>
      </w:pPr>
      <w:r>
        <w:rPr/>
        <w:t xml:space="preserve">denominazione azienda: …….………………..………………………………………………………. Via/Piazza ………………………………………………..Comune …………Provincia 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zio prestato in qualità di ………………………………………………………………………....     dal  (</w:t>
      </w:r>
      <w:r>
        <w:rPr>
          <w:sz w:val="18"/>
          <w:szCs w:val="18"/>
        </w:rPr>
        <w:t>gg/mm/aa</w:t>
      </w:r>
      <w:r>
        <w:rPr/>
        <w:t xml:space="preserve">): .........../.........../.…..…. </w:t>
        <w:tab/>
        <w:t>al (</w:t>
      </w:r>
      <w:r>
        <w:rPr>
          <w:sz w:val="18"/>
          <w:szCs w:val="18"/>
        </w:rPr>
        <w:t>gg/mm/aa</w:t>
      </w:r>
      <w:r>
        <w:rPr/>
        <w:t>): ........./…....../…..….</w:t>
      </w:r>
    </w:p>
    <w:p>
      <w:pPr>
        <w:pStyle w:val="Normal"/>
        <w:rPr/>
      </w:pPr>
      <w:r>
        <w:rPr/>
        <w:t xml:space="preserve">per mesi ……… e giorni ………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in azienda  pubblica        azienda privata           associazione di promozione  sociale    </w:t>
      </w:r>
    </w:p>
    <w:p>
      <w:pPr>
        <w:pStyle w:val="Normal"/>
        <w:rPr/>
      </w:pPr>
      <w:r>
        <w:rPr/>
        <w:t xml:space="preserve">denominazione azienda: …….………………..………………………………………………………. Via/Piazza ………………………………………………..Comune …………Provincia 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zio prestato in qualità di ………………………………………………………………………....     dal  (</w:t>
      </w:r>
      <w:r>
        <w:rPr>
          <w:sz w:val="18"/>
          <w:szCs w:val="18"/>
        </w:rPr>
        <w:t>gg/mm/aa</w:t>
      </w:r>
      <w:r>
        <w:rPr/>
        <w:t xml:space="preserve">): .........../.........../.…..…. </w:t>
        <w:tab/>
        <w:t>al (</w:t>
      </w:r>
      <w:r>
        <w:rPr>
          <w:sz w:val="18"/>
          <w:szCs w:val="18"/>
        </w:rPr>
        <w:t>gg/mm/aa</w:t>
      </w:r>
      <w:r>
        <w:rPr/>
        <w:t>): ........./…....../…..….</w:t>
      </w:r>
    </w:p>
    <w:p>
      <w:pPr>
        <w:pStyle w:val="Normal"/>
        <w:rPr/>
      </w:pPr>
      <w:r>
        <w:rPr/>
        <w:t xml:space="preserve">per mesi ……… e giorni ………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in azienda  pubblica        azienda privata           associazione di promozione  sociale    </w:t>
      </w:r>
    </w:p>
    <w:p>
      <w:pPr>
        <w:pStyle w:val="Normal"/>
        <w:rPr/>
      </w:pPr>
      <w:r>
        <w:rPr/>
        <w:t xml:space="preserve">denominazione azienda: …….………………..………………………………………………………. Via/Piazza ………………………………………………..Comune …………Provincia 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zio prestato in qualità di ………………………………………………………………………....     dal  (</w:t>
      </w:r>
      <w:r>
        <w:rPr>
          <w:sz w:val="18"/>
          <w:szCs w:val="18"/>
        </w:rPr>
        <w:t>gg/mm/aa</w:t>
      </w:r>
      <w:r>
        <w:rPr/>
        <w:t xml:space="preserve">): .........../.........../.…..…. </w:t>
        <w:tab/>
        <w:t>al (</w:t>
      </w:r>
      <w:r>
        <w:rPr>
          <w:sz w:val="18"/>
          <w:szCs w:val="18"/>
        </w:rPr>
        <w:t>gg/mm/aa</w:t>
      </w:r>
      <w:r>
        <w:rPr/>
        <w:t>): ........./…....../…..….</w:t>
      </w:r>
    </w:p>
    <w:p>
      <w:pPr>
        <w:pStyle w:val="Normal"/>
        <w:rPr/>
      </w:pPr>
      <w:r>
        <w:rPr/>
        <w:t xml:space="preserve">per mesi ……… e giorni ………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in azienda  pubblica        azienda privata           associazione di promozione  sociale    </w:t>
      </w:r>
    </w:p>
    <w:p>
      <w:pPr>
        <w:pStyle w:val="Normal"/>
        <w:rPr/>
      </w:pPr>
      <w:r>
        <w:rPr/>
        <w:t xml:space="preserve">denominazione azienda: …….………………..………………………………………………………. Via/Piazza ………………………………………………..Comune …………Provincia 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zio prestato in qualità di ………………………………………………………………………....     dal  (</w:t>
      </w:r>
      <w:r>
        <w:rPr>
          <w:sz w:val="18"/>
          <w:szCs w:val="18"/>
        </w:rPr>
        <w:t>gg/mm/aa</w:t>
      </w:r>
      <w:r>
        <w:rPr/>
        <w:t xml:space="preserve">): .........../.........../.…..…. </w:t>
        <w:tab/>
        <w:t>al (</w:t>
      </w:r>
      <w:r>
        <w:rPr>
          <w:sz w:val="18"/>
          <w:szCs w:val="18"/>
        </w:rPr>
        <w:t>gg/mm/aa</w:t>
      </w:r>
      <w:r>
        <w:rPr/>
        <w:t>): ........./…....../…..….</w:t>
      </w:r>
    </w:p>
    <w:p>
      <w:pPr>
        <w:pStyle w:val="Normal"/>
        <w:rPr/>
      </w:pPr>
      <w:r>
        <w:rPr/>
        <w:t xml:space="preserve">per mesi ……… e giorni ………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in azienda  pubblica        azienda privata           associazione di promozione  sociale    </w:t>
      </w:r>
    </w:p>
    <w:p>
      <w:pPr>
        <w:pStyle w:val="Normal"/>
        <w:rPr/>
      </w:pPr>
      <w:r>
        <w:rPr/>
        <w:t xml:space="preserve">denominazione azienda: …….………………..………………………………………………………. Via/Piazza ………………………………………………..Comune …………Provincia 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ZIONE C 2 – MASTER O CORSI DI FORMAZIONE ATTINENTI (QUALIFICA E DIPLOMA FINA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 ………..………………………………conseguito nell’anno scolastico ……/……. Presso ………………………………………………….votazione riportata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 ………..………………………………conseguito nell’anno scolastico ……/……. Presso ………………………………………………….votazione riportata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 ………..………………………………conseguito nell’anno scolastico ……/……. Presso ………………………………………………….votazione riportata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 ………..………………………………conseguito nell’anno scolastico ……/……. Presso ………………………………………………….votazione riportata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 ………..………………………………conseguito nell’anno scolastico ……/……. Presso ………………………………………………….votazione riportata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 ………..………………………………conseguito nell’anno scolastico ……/……. Presso ………………………………………………….votazione riportata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 ………..………………………………conseguito nell’anno scolastico ……/……. Presso ………………………………………………….votazione riportata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 ………..………………………………conseguito nell’anno scolastico ……/……. Presso ………………………………………………….votazione riportata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 ………..………………………………conseguito nell’anno scolastico ……/……. Presso ………………………………………………….votazione riportata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 ………..………………………………conseguito nell’anno scolastico ……/……. Presso ………………………………………………….votazione riportata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 ………..………………………………conseguito nell’anno scolastico ……/……. Presso ………………………………………………….votazione riportata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 ………..………………………………conseguito nell’anno scolastico ……/……. Presso ………………………………………………….votazione riportata …………………………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ata ……./……../……….</w:t>
      <w:tab/>
      <w:t xml:space="preserve">                                                        Firma …………..................................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9:09:00Z</dcterms:created>
  <dc:creator>cinzialuchetti</dc:creator>
  <dc:description/>
  <cp:keywords/>
  <dc:language>en-US</dc:language>
  <cp:lastModifiedBy>franconatalucci</cp:lastModifiedBy>
  <cp:lastPrinted>2009-01-14T11:22:00Z</cp:lastPrinted>
  <dcterms:modified xsi:type="dcterms:W3CDTF">2009-04-03T16:56:00Z</dcterms:modified>
  <cp:revision>14</cp:revision>
  <dc:subject/>
  <dc:title>ALLEGATO A – TITOLI DI STUDIO</dc:title>
</cp:coreProperties>
</file>